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World Histor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China After Mao Fill-in-the-blank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hina After Mao</w:t>
      </w:r>
    </w:p>
    <w:p>
      <w:pPr>
        <w:pStyle w:val="Normal"/>
        <w:rPr/>
      </w:pPr>
      <w:r>
        <w:rPr/>
        <w:t>Mao Zedong died in 1976.  Though Mao was a ___revered__________________ figure in China, his death was followed by a retreat from many of his polici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Reforms Begin</w:t>
      </w:r>
    </w:p>
    <w:p>
      <w:pPr>
        <w:pStyle w:val="Normal"/>
        <w:ind w:firstLine="720"/>
        <w:rPr/>
      </w:pPr>
      <w:r>
        <w:rPr/>
        <w:t>China began to end its ___isolation___________________ from the rest of the world in the early 1970s.  U.S. president Richard Nixon ended decades of U.S. ___hostility________________ toward the nation by visiting China in 1972 and meeting with Mao, who by that time was in poor health.</w:t>
      </w:r>
    </w:p>
    <w:p>
      <w:pPr>
        <w:pStyle w:val="Normal"/>
        <w:rPr/>
      </w:pPr>
      <w:r>
        <w:rPr/>
        <w:tab/>
        <w:t>During the last years of Mao’s life, much of the power in China was wielded by a group of four people known as the _____ ____gang of four______________________.  This group, which included Mao’s __wife_________, Jiang Qing, was responsible for many of the worst features of the cultural revolutions ________________________.  After Mao’s death, more moderate leaders ________imprisoned____________ the Gang of Four.</w:t>
      </w:r>
    </w:p>
    <w:p>
      <w:pPr>
        <w:pStyle w:val="Normal"/>
        <w:rPr/>
      </w:pPr>
      <w:r>
        <w:rPr/>
        <w:tab/>
        <w:t>Deng Xiaoping eventually became China’s __leader_____________ and helped put in place far-reaching market reforms in the Chinese ____economy______________________.  Deng’s reform plan was called the _four modernizations______________________________ after the four economic areas it sought to _modernize_____________________: agriculture, industry, science and technology, and national defense.  The plan gave businesses new ____freedom__________________ to make economic decis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Tiananmen Square</w:t>
      </w:r>
    </w:p>
    <w:p>
      <w:pPr>
        <w:pStyle w:val="Normal"/>
        <w:rPr/>
      </w:pPr>
      <w:r>
        <w:rPr/>
        <w:tab/>
        <w:t>Inspired by the movement toward economic ____freedom________________, many Chinese demanded more political freedom.  In the spring of __1989___________, as democratic reforms were sweeping through Eastern Europe, more than 1 million pro-democracy protestors occupied Beijing’s Tiananmen Square.</w:t>
      </w:r>
    </w:p>
    <w:p>
      <w:pPr>
        <w:pStyle w:val="Normal"/>
        <w:rPr/>
      </w:pPr>
      <w:r>
        <w:rPr/>
        <w:tab/>
        <w:t>China’s leaders became increasingly impatient with the protests.  After repeatedly asking the protestors to leave the square, they finally responded with force.  ___tanks____________ and __troops_____________ moved into the square in June 1989, killing many protestors in the Tiananmen Square ___massacre__________________. __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42:00Z</dcterms:created>
  <dc:creator>Michael Farrell</dc:creator>
  <dc:description/>
  <cp:keywords/>
  <dc:language>en-US</dc:language>
  <cp:lastModifiedBy>admin</cp:lastModifiedBy>
  <dcterms:modified xsi:type="dcterms:W3CDTF">2012-03-20T17:12:00Z</dcterms:modified>
  <cp:revision>2</cp:revision>
  <dc:subject/>
  <dc:title/>
</cp:coreProperties>
</file>